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 w:before="0" w:after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宁市直妇工委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Style15"/>
        <w:spacing w:lineRule="exact" w:line="640" w:before="0" w:after="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关于在市直单位组织开展</w:t>
      </w:r>
    </w:p>
    <w:p>
      <w:pPr>
        <w:pStyle w:val="Style15"/>
        <w:spacing w:lineRule="exact" w:line="640" w:before="0" w:after="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宁德市第二届寻找“最美家庭”活动的通知</w:t>
      </w:r>
    </w:p>
    <w:p>
      <w:pPr>
        <w:pStyle w:val="Style15"/>
        <w:spacing w:lineRule="exact" w:line="6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56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市直各妇女组织：</w:t>
      </w:r>
    </w:p>
    <w:p>
      <w:pPr>
        <w:pStyle w:val="Normal"/>
        <w:spacing w:lineRule="exact" w:line="556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市妇联、市委文明办《关于组织开展宁德市第二届</w:t>
      </w:r>
    </w:p>
    <w:p>
      <w:pPr>
        <w:pStyle w:val="Normal"/>
        <w:spacing w:lineRule="exact" w:line="55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寻找“最美家庭”活动和“五好文明家庭”评选表彰活动的通知》（宁市妇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号）精神，为弘扬中华民族家庭美德，推动市直广大妇女和家庭培育和践行社会主义核心价值观，推进家庭道德文明建设，现将全市第二届寻找“最美家庭”活动有关事项通知如下：</w:t>
      </w:r>
    </w:p>
    <w:p>
      <w:pPr>
        <w:pStyle w:val="Normal"/>
        <w:snapToGrid w:val="false"/>
        <w:spacing w:lineRule="exact" w:line="556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开展寻找活动的目的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寻找“最美家庭”活动以群众自荐、互相学习、彼此借鉴、共同分享为宗旨，以最大限度地发动群众、宣传群众、组织群众、吸引群众，最大限度地扩大群众的参与率和活动的社会影响力为手段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面向广大妇女和家庭，组织开展体现时代精神、契合家庭需求、群众喜闻乐见的寻找“最美家庭”活动，深入挖掘、选树和宣传群众身边的“最美家庭”及感人故事，积极传承夫妻和睦、尊老爱幼、科学教子、勤俭持家、邻里互助的家庭美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引导妇女和家庭在参与中接受道德教育、提升文明程度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以实际行动为实现“百姓富、生态美”有机统一提供强大的精神动力和道德支撑。</w:t>
      </w:r>
    </w:p>
    <w:p>
      <w:pPr>
        <w:pStyle w:val="Normal"/>
        <w:snapToGrid w:val="false"/>
        <w:spacing w:lineRule="exact" w:line="556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评选条件</w:t>
      </w:r>
    </w:p>
    <w:p>
      <w:pPr>
        <w:pStyle w:val="Normal"/>
        <w:snapToGrid w:val="false"/>
        <w:spacing w:lineRule="exact" w:line="556"/>
        <w:ind w:firstLine="480"/>
        <w:rPr>
          <w:rFonts w:ascii="黑体;SimHei" w:hAnsi="黑体;SimHei" w:eastAsia="黑体;SimHei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最美家庭”活动注重寻找在积极传承中华民族家庭美德方面表现突出、事迹感人、群众认可的十类“最美家庭”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夫妻和睦“最美家庭”：相互平等尊重，生活互敬互爱，事业彼此支持，共同履行责任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孝老爱亲“最美家庭”：弘扬孝道文化，孝敬父母长辈，关爱家庭成员，困境援手相助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子有方“最美家庭”：品德教育为先，掌握科学方法，重视言传身教，营造良好家风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邻里友善“最美家庭”：邻里守望和睦，团结友爱相处，遇事相互帮助，热爱社区公益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节俭持家“最美家庭”：厉行勤俭节约，坚持移风易俗，带头低碳生活，传播环保理念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勤勉廉洁“最美家庭”：勤劳不懈敬业、自律公正尽责、树立清廉家风，坚持反腐倡廉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平安和谐“最美家庭”：坚持“七无一好”（无毒、无暴、无邪教、无黄、无赌、无犯罪、无纠纷，防范好），热心调解纠纷，积极宣传法律，乐于爱心帮教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情系国防“最美家庭”：关心国防事业，积极拥军优属，勇挑家庭重担，支持部队建设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乐善好施“最美家庭”：践行雷锋精神，常年志愿服务，关爱弱势群体，奉献博爱真情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笃行勤学“最美家庭”：尊崇知识传家，坚持终身学习，传播科技文化，不断提升素质。</w:t>
      </w:r>
    </w:p>
    <w:p>
      <w:pPr>
        <w:pStyle w:val="Normal"/>
        <w:spacing w:lineRule="exact" w:line="556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评选名额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活动全市拟评选“最美家庭”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户（十类“最美家庭”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户），“最美家庭”提名奖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户。</w:t>
      </w:r>
    </w:p>
    <w:p>
      <w:pPr>
        <w:pStyle w:val="Normal"/>
        <w:spacing w:lineRule="exact" w:line="556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黑体;SimHei" w:hAnsi="黑体;SimHei" w:eastAsia="黑体;SimHei"/>
          <w:sz w:val="32"/>
        </w:rPr>
        <w:t>评选方式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届寻找宁德市“最美家庭”活动起止时间为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群众自荐推荐。</w:t>
      </w:r>
      <w:r>
        <w:rPr>
          <w:rFonts w:ascii="仿宋_GB2312" w:hAnsi="仿宋_GB2312" w:eastAsia="仿宋_GB2312"/>
          <w:spacing w:val="-6"/>
          <w:sz w:val="32"/>
          <w:szCs w:val="32"/>
        </w:rPr>
        <w:t>凡具有本市户籍或在本市居住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年以上，家庭成员无违纪违法记录的家庭，均可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通过家庭自荐、群众举荐参加活动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妇联将在宁德网建立第二届寻找宁德市“最美家庭”活动官网，开设自荐区，群众可自行登陆网站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://www.ndwww.cn/topic/zmjt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下载并填写《“最美家庭”推荐表》（详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并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字左右的事迹简介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字左右的事迹材料，经所在单位对其事迹真实性、遵纪守法情况进行审核把关盖章后，向市直机关妇工委申报，再由市直机关妇工委向市妇联报送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组织推荐。</w:t>
      </w:r>
      <w:r>
        <w:rPr>
          <w:rFonts w:ascii="仿宋_GB2312" w:hAnsi="仿宋_GB2312" w:eastAsia="仿宋_GB2312"/>
          <w:sz w:val="32"/>
          <w:szCs w:val="32"/>
        </w:rPr>
        <w:t>各妇女组织要积极组织开展“最美家庭”的寻找推荐工作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择优选出本单位</w:t>
      </w:r>
      <w:r>
        <w:rPr>
          <w:rFonts w:ascii="仿宋_GB2312" w:hAnsi="仿宋_GB2312" w:eastAsia="仿宋_GB2312"/>
          <w:sz w:val="32"/>
          <w:szCs w:val="32"/>
        </w:rPr>
        <w:t>候选家庭，候选家庭填写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“最美家庭”推荐表</w:t>
      </w:r>
      <w:r>
        <w:rPr>
          <w:rFonts w:ascii="仿宋_GB2312" w:hAnsi="仿宋_GB2312" w:eastAsia="仿宋_GB2312"/>
          <w:sz w:val="32"/>
          <w:szCs w:val="32"/>
        </w:rPr>
        <w:t>》，并附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的事迹简介、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字左右的事迹材料，经综治、计生、纪检等部门审核，予以公示。各单位所推荐家庭名单汇总表（详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需加盖公章。推荐表及相关材料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张家庭照片（其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为全家合影），请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前寄市直机关妇工委，并将电子版发送到市直机关妇工委邮箱邮箱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媒体介绍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主办方将在闽东日报、宁德网、宁德妇女网介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“最美家庭”候选户的事迹，以生动活泼的形式晒家庭幸福生活、讲家庭和谐故事、展家庭文明风采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综合评定。</w:t>
      </w:r>
      <w:r>
        <w:rPr>
          <w:rFonts w:ascii="仿宋_GB2312" w:hAnsi="仿宋_GB2312" w:eastAsia="仿宋_GB2312"/>
          <w:sz w:val="32"/>
          <w:szCs w:val="32"/>
        </w:rPr>
        <w:t>主办方将组织有关单位、妇女组织、群众代表、媒体代表，进行投票和综合评定，评选出宁德市“最美家庭”和提名奖，并筛选出部分优秀“最美家庭”，作为省级“最美家庭”候选户推荐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结果揭晓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国际家庭日期间，主办方将在有关媒体公布市“最美家庭”和提名奖，并举办总结表彰活动。</w:t>
      </w:r>
    </w:p>
    <w:p>
      <w:pPr>
        <w:pStyle w:val="Normal"/>
        <w:spacing w:lineRule="exact" w:line="556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相关要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加强组织领导。</w:t>
      </w:r>
      <w:r>
        <w:rPr>
          <w:rFonts w:ascii="仿宋_GB2312" w:hAnsi="仿宋_GB2312" w:eastAsia="仿宋_GB2312"/>
          <w:sz w:val="32"/>
          <w:szCs w:val="32"/>
        </w:rPr>
        <w:t>各妇女组织要从培育和践行社会主义核心价值观、提升公民道德水平的角度，充分认识活动的重要意义。要精心组织开展本单位本系统寻找“最美家庭”活动，要注重收集活动开展情况的图片、视频等资料，及时报送活动开展情况、群众自荐情况、新闻热点及重要线索，上下互动联动，确保活动取得实效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广泛宣传发动。</w:t>
      </w:r>
      <w:r>
        <w:rPr>
          <w:rFonts w:ascii="仿宋_GB2312" w:hAnsi="仿宋_GB2312" w:eastAsia="仿宋_GB2312"/>
          <w:sz w:val="32"/>
          <w:szCs w:val="32"/>
        </w:rPr>
        <w:t>要以最大限度扩大群众参与率和活动社会影响力为目标，扎实做好宣传发动工作，广泛宣传“最美家庭”故事，宣传家庭文明理念，宣传开展活动的成效。要积极引导妇女和家庭踊跃参与，营造浓厚的宣传氛围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注重取得实效。</w:t>
      </w:r>
      <w:r>
        <w:rPr>
          <w:rFonts w:ascii="仿宋_GB2312" w:hAnsi="仿宋_GB2312" w:eastAsia="仿宋_GB2312"/>
          <w:sz w:val="32"/>
          <w:szCs w:val="32"/>
        </w:rPr>
        <w:t>要在一定范围内开展“最美家庭”故事会、分享会，不断扩大寻找“最美家庭”活动的社会影响力，形成“人人推荐身边最美家庭，家家学习最美家庭事迹，户户践行最美家庭精神”的良好社会氛围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刘美芳</w:t>
      </w:r>
    </w:p>
    <w:p>
      <w:pPr>
        <w:pStyle w:val="Normal"/>
        <w:spacing w:lineRule="exact" w:line="55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2079566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ndflzzgz@163.com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讯地址：蕉城区署前路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宁德市妇联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eastAsia="仿宋_GB2312" w:ascii="仿宋_GB2312" w:hAnsi="仿宋_GB2312"/>
          <w:sz w:val="32"/>
          <w:szCs w:val="32"/>
        </w:rPr>
        <w:t>352100</w:t>
      </w:r>
    </w:p>
    <w:p>
      <w:pPr>
        <w:pStyle w:val="Normal"/>
        <w:spacing w:lineRule="exact" w:line="556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最美家庭”推荐表</w:t>
      </w:r>
    </w:p>
    <w:p>
      <w:pPr>
        <w:pStyle w:val="Normal"/>
        <w:spacing w:lineRule="exact" w:line="55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宁德市寻找“最美家庭”候选户推荐汇总表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56"/>
        <w:ind w:left="300"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ind w:left="4800" w:hanging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宁德市直属机关妇女工作委员会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36"/>
          <w:szCs w:val="36"/>
        </w:rPr>
        <w:t>“</w:t>
      </w:r>
      <w:r>
        <w:rPr>
          <w:rFonts w:ascii="方正小标宋简体;宋体" w:hAnsi="方正小标宋简体;宋体" w:cs="宋体;SimSun" w:eastAsia="方正小标宋简体;宋体"/>
          <w:bCs/>
          <w:sz w:val="36"/>
          <w:szCs w:val="36"/>
        </w:rPr>
        <w:t>最美家庭”推荐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荐单位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>推荐类别：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"/>
        <w:gridCol w:w="1049"/>
        <w:gridCol w:w="198"/>
        <w:gridCol w:w="592"/>
        <w:gridCol w:w="722"/>
        <w:gridCol w:w="1238"/>
        <w:gridCol w:w="208"/>
        <w:gridCol w:w="1236"/>
        <w:gridCol w:w="1336"/>
        <w:gridCol w:w="873"/>
      </w:tblGrid>
      <w:tr>
        <w:trPr>
          <w:trHeight w:val="567" w:hRule="exact"/>
        </w:trPr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主姓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或国籍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化程度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地址</w:t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7" w:hRule="exac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电话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1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主工作单位及职务</w:t>
            </w:r>
          </w:p>
        </w:tc>
        <w:tc>
          <w:tcPr>
            <w:tcW w:w="6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况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称谓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位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1" w:hRule="atLeast"/>
          <w:cantSplit w:val="true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4"/>
              </w:rPr>
              <w:t>获奖情况</w:t>
            </w:r>
          </w:p>
        </w:tc>
        <w:tc>
          <w:tcPr>
            <w:tcW w:w="7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3162" w:hRule="atLeast"/>
          <w:cantSplit w:val="true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2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迹（限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7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仿宋_GB2312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2956" w:hRule="atLeast"/>
          <w:cantSplit w:val="true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17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117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2750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直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妇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意见</w:t>
            </w:r>
          </w:p>
        </w:tc>
        <w:tc>
          <w:tcPr>
            <w:tcW w:w="747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直机关妇工委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29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3321" w:hRule="atLeast"/>
          <w:cantSplit w:val="true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设区市部门</w:t>
            </w:r>
          </w:p>
          <w:p>
            <w:pPr>
              <w:pStyle w:val="Normal"/>
              <w:spacing w:lineRule="exact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意见</w:t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区市妇联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011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区市委文明办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011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117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3099" w:hRule="atLeast"/>
          <w:cantSplit w:val="true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直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意见</w:t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妇联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011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117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文明办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011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117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Cs/>
          <w:sz w:val="36"/>
          <w:szCs w:val="36"/>
        </w:rPr>
        <w:t>宁德市寻找“最美家庭”候选户推荐汇总表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推荐单位：</w:t>
      </w:r>
      <w:r>
        <w:rPr/>
        <w:t xml:space="preserve">   </w:t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74"/>
        <w:gridCol w:w="800"/>
        <w:gridCol w:w="3830"/>
        <w:gridCol w:w="2369"/>
        <w:gridCol w:w="1470"/>
        <w:gridCol w:w="3558"/>
      </w:tblGrid>
      <w:tr>
        <w:trPr>
          <w:trHeight w:val="11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庭住址或工作单位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事迹简介</w:t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40" w:right="1440" w:gutter="0" w:header="851" w:top="1797" w:footer="1021" w:bottom="1797"/>
          <w:pgNumType w:fmt="decimal"/>
          <w:formProt w:val="false"/>
          <w:textDirection w:val="lrTb"/>
          <w:docGrid w:type="lines" w:linePitch="579" w:charSpace="4294966271"/>
        </w:sectPr>
      </w:pPr>
    </w:p>
    <w:p>
      <w:pPr>
        <w:pStyle w:val="Normal"/>
        <w:jc w:val="left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宁德市直属机关妇女工作委员会</w:t>
      </w:r>
      <w:r>
        <w:rPr>
          <w:rFonts w:ascii="仿宋_GB2312" w:hAnsi="仿宋_GB2312" w:eastAsia="仿宋_GB2312"/>
          <w:sz w:val="28"/>
        </w:rPr>
        <w:t xml:space="preserve">            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1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日印发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588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jc w:val="center"/>
      <w:rPr>
        <w:sz w:val="21"/>
        <w:szCs w:val="28"/>
      </w:rPr>
    </w:pPr>
    <w:r>
      <w:rPr>
        <w:sz w:val="21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方正小标宋简体;宋体"/>
        <w:sz w:val="28"/>
        <w:szCs w:val="28"/>
      </w:rPr>
      <w:t>—</w:t>
    </w:r>
    <w:r>
      <w:rPr>
        <w:rFonts w:eastAsia="方正小标宋简体;宋体"/>
        <w:sz w:val="28"/>
        <w:szCs w:val="28"/>
      </w:rPr>
      <w:fldChar w:fldCharType="begin"/>
    </w:r>
    <w:r>
      <w:rPr>
        <w:sz w:val="28"/>
        <w:szCs w:val="28"/>
        <w:rFonts w:eastAsia="方正小标宋简体;宋体"/>
      </w:rPr>
      <w:instrText xml:space="preserve"> PAGE </w:instrText>
    </w:r>
    <w:r>
      <w:rPr>
        <w:sz w:val="28"/>
        <w:szCs w:val="28"/>
        <w:rFonts w:eastAsia="方正小标宋简体;宋体"/>
      </w:rPr>
      <w:fldChar w:fldCharType="separate"/>
    </w:r>
    <w:r>
      <w:rPr>
        <w:sz w:val="28"/>
        <w:szCs w:val="28"/>
        <w:rFonts w:eastAsia="方正小标宋简体;宋体"/>
      </w:rPr>
      <w:t>10</w:t>
    </w:r>
    <w:r>
      <w:rPr>
        <w:sz w:val="28"/>
        <w:szCs w:val="28"/>
        <w:rFonts w:eastAsia="方正小标宋简体;宋体"/>
      </w:rPr>
      <w:fldChar w:fldCharType="end"/>
    </w:r>
    <w:r>
      <w:rPr>
        <w:rFonts w:eastAsia="方正小标宋简体;宋体"/>
        <w:sz w:val="28"/>
        <w:szCs w:val="28"/>
      </w:rPr>
      <w:t>—</w:t>
    </w:r>
  </w:p>
  <w:p>
    <w:pPr>
      <w:pStyle w:val="Footer"/>
      <w:rPr>
        <w:rFonts w:eastAsia="方正小标宋简体;宋体"/>
        <w:sz w:val="28"/>
        <w:szCs w:val="28"/>
      </w:rPr>
    </w:pPr>
    <w:r>
      <w:rPr>
        <w:rFonts w:eastAsia="方正小标宋简体;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525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525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52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58:00Z</dcterms:created>
  <dc:creator>user1</dc:creator>
  <dc:description/>
  <cp:keywords/>
  <dc:language>en-US</dc:language>
  <cp:lastModifiedBy>微软用户</cp:lastModifiedBy>
  <cp:lastPrinted>2014-11-21T18:56:00Z</cp:lastPrinted>
  <dcterms:modified xsi:type="dcterms:W3CDTF">2014-11-21T10:58:00Z</dcterms:modified>
  <cp:revision>2</cp:revision>
  <dc:subject/>
  <dc:title>宁市直妇工委〔2014〕6 号</dc:title>
</cp:coreProperties>
</file>